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on-fiction - Unit 4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Shared reading and familiarisation with the text-type (7 days)</w:t>
      </w:r>
    </w:p>
    <w:p>
      <w:pPr>
        <w:pStyle w:val="Normal"/>
        <w:spacing w:lineRule="atLeast" w:line="360" w:before="0" w:after="240"/>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shared reading, look at examples of paper-based persuasive texts, including posters for films and adverts in magazin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cuss the purpose of the texts and how they are intended to make a reader feel. Draw out language associated with the emotions the texts are attempting to provoke, for example anger, pity, jealousy, excitement. Ask children to support their responses with evidence from the text, describing which elements of the text provoked the responses. Annotate the texts by circling or underlining the features of the written and visual text identified by the children. Record the findings on the IWB fram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turn to the shared texts. Unpick the key features of the text structure paying particular attention to the language features and sentence structure. Note the findings on the IWB fram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independent session, children read a range of other persuasive texts and identify the texts' purpose and key features. Do the texts all conform to the same conventions that were identified during the shared session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visit the IWB frame to revise the structure of paper-based persuasive texts. Explain that you are going to test these key features to see if they apply to film trailers. Watch a trailer for a popular children's film. Discuss the purpose of the text and the emotions it is intended to provoke in readers. Compare the film text to the paper texts. Did they evoke the same respons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vide the class into four groups. Re-watch the trailer and discuss how the soundtrack, sound effects, voice-over and moving images were used to persuade children to go and see the film. Each group has the task of focusing on one of these elements as they watch the trailer. Use jigsaw groups to feed back finding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Model how to use the pause button on the control panel of the playback software to watch and discuss sections of the trailer, highlighting evidence of how the sound and moving images act as persuasive devices. Note findings on the IWB fram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orking in pairs or small groups during independent reading, children repeat the process with a range of trailers downloaded onto laptops or PCs in the ICT suite. Do the texts conform to the same conventions identified in previous sessions? Note-taking techniques should be used where appropriate. (A wide range of film trailers can be downloaded from film websites or as podcasts. Alternatively, use the DVD software on the computers to watch the trailers found at the beginning of popular children's DVDs.) </w:t>
      </w:r>
    </w:p>
    <w:p>
      <w:pPr>
        <w:pStyle w:val="Normal"/>
        <w:numPr>
          <w:ilvl w:val="0"/>
          <w:numId w:val="2"/>
        </w:numPr>
        <w:spacing w:lineRule="atLeast" w:line="360" w:before="0" w:after="280"/>
        <w:ind w:left="3015" w:right="390" w:hanging="360"/>
        <w:rPr/>
      </w:pPr>
      <w:r>
        <w:rPr>
          <w:rFonts w:eastAsia="Times New Roman" w:cs="Arial" w:ascii="Arial" w:hAnsi="Arial"/>
          <w:color w:val="000000"/>
          <w:sz w:val="18"/>
          <w:szCs w:val="18"/>
          <w:lang w:val="en" w:eastAsia="en-GB"/>
        </w:rPr>
        <w:t xml:space="preserve">During the plenary, evaluate and grade the trailers. Ask: </w:t>
      </w:r>
      <w:r>
        <w:rPr>
          <w:rFonts w:eastAsia="Times New Roman" w:cs="Arial" w:ascii="Arial" w:hAnsi="Arial"/>
          <w:i/>
          <w:iCs/>
          <w:color w:val="000000"/>
          <w:sz w:val="18"/>
          <w:lang w:val="en" w:eastAsia="en-GB"/>
        </w:rPr>
        <w:t>Which were most successful at persuading a reader to see the film?</w:t>
      </w:r>
      <w:r>
        <w:rPr>
          <w:rFonts w:eastAsia="Times New Roman" w:cs="Arial" w:ascii="Arial" w:hAnsi="Arial"/>
          <w:color w:val="000000"/>
          <w:sz w:val="18"/>
          <w:szCs w:val="18"/>
          <w:lang w:val="en" w:eastAsia="en-GB"/>
        </w:rPr>
        <w:t xml:space="preserve"> Ask children to support their opinions using evidence from the written, sound and visual text. Note key findings on the IWB frame for use in phase 2 to support planning.</w:t>
      </w:r>
    </w:p>
    <w:p>
      <w:pPr>
        <w:pStyle w:val="Normal"/>
        <w:spacing w:lineRule="atLeast" w:line="360" w:before="0" w:after="240"/>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express personal opinions to compare and contrast a range of texts using evidence from the text to support their opinion.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Capturing ideas and planning (7 days)</w:t>
      </w:r>
    </w:p>
    <w:p>
      <w:pPr>
        <w:pStyle w:val="Normal"/>
        <w:spacing w:lineRule="atLeast" w:line="360" w:before="240" w:after="135"/>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oose a popular film released on DVD with which children are familiar as a basis for a new promotional trailer. Ideally the film would be one the class or year group had been using as a focal text to support other literacy objectives.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val="en" w:eastAsia="en-GB"/>
        </w:rPr>
        <w:t xml:space="preserve">As a class, decide the purpose or impact you want a trailer to have on an audience. Refer back to the findings from shared and independent reading in phase 1. Ask: </w:t>
      </w:r>
      <w:r>
        <w:rPr>
          <w:rFonts w:eastAsia="Times New Roman" w:cs="Arial" w:ascii="Arial" w:hAnsi="Arial"/>
          <w:i/>
          <w:iCs/>
          <w:color w:val="000000"/>
          <w:sz w:val="18"/>
          <w:lang w:val="en" w:eastAsia="en-GB"/>
        </w:rPr>
        <w:t>What images, words and sounds would create the desired impact on the audience?</w:t>
      </w:r>
      <w:r>
        <w:rPr>
          <w:rFonts w:eastAsia="Times New Roman" w:cs="Arial" w:ascii="Arial" w:hAnsi="Arial"/>
          <w:color w:val="000000"/>
          <w:sz w:val="18"/>
          <w:szCs w:val="18"/>
          <w:lang w:val="en" w:eastAsia="en-GB"/>
        </w:rPr>
        <w:t xml:space="preserv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key moments from the film that could evoke such a response using the scene selection option on the DVD main menu and the pause button on the DVD control panel. Model navigating through the DVD text. Demonstrate making notes about the suitability of the clips on the IWB frame provided.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k children to repeat the process using other popular films or copies of the same DVD using the DVD player software on laptops or in the ICT suite. Working in groups, children record key scenes on sticky notes using drawings and written not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plenary, ask children to explain and justify how the chosen clips will evoke the desired response. Ask them to order their sticky notes in terms of each clip's effectiveness in provoking a response (i.e. to rank them from the most effective to the least effective clip).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On the IWB, use modelled and shared teaching approaches to demonstrate how to use the notes from the reading sessions and the sticky notes on the key scenes from the DVD to structure and plan for a whole-class trailer. Discuss with children how to build tension by ordering the clips so that they gradually give the reader more information. Demonstrate how to order the scenes, making authorial choices about when to use the most effective clip to have the greatest impact on the reader.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ing their sticky notes from the previous activities, children organise the clips to persuade the reader to see the film and plan their own trailer.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With a response partner, children check the plan against the key features of the text-type displayed on the IWB. They decide which key features have been used and which others might need to be addressed.</w:t>
        <w:br/>
        <w:br/>
      </w:r>
      <w:r>
        <w:rPr>
          <w:rFonts w:eastAsia="Times New Roman" w:cs="Arial" w:ascii="Arial" w:hAnsi="Arial"/>
          <w:b/>
          <w:bCs/>
          <w:color w:val="000000"/>
          <w:sz w:val="18"/>
          <w:lang w:val="en"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identify key language features in persuasive text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Writing and presenting final draft (6 days)</w:t>
      </w:r>
    </w:p>
    <w:p>
      <w:pPr>
        <w:pStyle w:val="Normal"/>
        <w:spacing w:lineRule="atLeast" w:line="360" w:before="0" w:after="24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6"/>
        </w:numPr>
        <w:spacing w:lineRule="atLeast" w:line="360" w:before="0" w:after="0"/>
        <w:ind w:left="3015"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o support the drafting process: first draft the written text for the voice-over; then compose the sound effects and music; finally create the trailer using presentation software to add and order images, add music, voice-over and sound effects. </w:t>
      </w:r>
    </w:p>
    <w:p>
      <w:pPr>
        <w:pStyle w:val="Normal"/>
        <w:numPr>
          <w:ilvl w:val="0"/>
          <w:numId w:val="6"/>
        </w:numPr>
        <w:spacing w:lineRule="atLeast" w:line="360" w:before="0" w:after="200"/>
        <w:ind w:left="3015"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epare a written draft. Use the IWB 'sticky note' plan to note where to increase the persuasive nature of the trailer. In shared writing, discuss which clips will need to have a voice-over. </w:t>
      </w:r>
    </w:p>
    <w:p>
      <w:pPr>
        <w:pStyle w:val="Normal"/>
        <w:numPr>
          <w:ilvl w:val="0"/>
          <w:numId w:val="6"/>
        </w:numPr>
        <w:spacing w:lineRule="atLeast" w:line="360" w:before="0" w:after="200"/>
        <w:ind w:left="3015" w:hanging="360"/>
        <w:rPr/>
      </w:pPr>
      <w:r>
        <w:rPr>
          <w:rFonts w:eastAsia="Times New Roman" w:cs="Arial" w:ascii="Arial" w:hAnsi="Arial"/>
          <w:color w:val="000000"/>
          <w:sz w:val="18"/>
          <w:szCs w:val="18"/>
          <w:lang w:val="en" w:eastAsia="en-GB"/>
        </w:rPr>
        <w:t>Using Grammar for writing, (Ref: 0107-2000), Year 4 unit 31</w:t>
        <w:br/>
      </w:r>
      <w:hyperlink r:id="rId2"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examine the way in which sentence grammar alters when the sentence type is altered. Focus on the use of using statements and questions as a persuasive device. Refer to the persuasive language identified as part of the investigations into paper-based texts from the first sessions. </w:t>
      </w:r>
    </w:p>
    <w:p>
      <w:pPr>
        <w:pStyle w:val="Normal"/>
        <w:numPr>
          <w:ilvl w:val="0"/>
          <w:numId w:val="6"/>
        </w:numPr>
        <w:spacing w:lineRule="atLeast" w:line="360" w:before="0" w:after="200"/>
        <w:ind w:left="3015"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ing modelled, shared and supported composition, write the voice-over for the trailer. Emphasise: </w:t>
      </w:r>
    </w:p>
    <w:p>
      <w:pPr>
        <w:pStyle w:val="Normal"/>
        <w:numPr>
          <w:ilvl w:val="2"/>
          <w:numId w:val="6"/>
        </w:numPr>
        <w:spacing w:lineRule="atLeast" w:line="360" w:before="0" w:after="200"/>
        <w:ind w:left="3015" w:right="63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use of language to imply that the film is a 'must see' </w:t>
      </w:r>
    </w:p>
    <w:p>
      <w:pPr>
        <w:pStyle w:val="Normal"/>
        <w:numPr>
          <w:ilvl w:val="2"/>
          <w:numId w:val="6"/>
        </w:numPr>
        <w:spacing w:lineRule="atLeast" w:line="360" w:before="0" w:after="200"/>
        <w:ind w:left="3015" w:right="63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use of informal language, slang and contractions in order to establish an informal and friendly tone with the intended audience </w:t>
      </w:r>
    </w:p>
    <w:p>
      <w:pPr>
        <w:pStyle w:val="Normal"/>
        <w:numPr>
          <w:ilvl w:val="2"/>
          <w:numId w:val="6"/>
        </w:numPr>
        <w:spacing w:lineRule="atLeast" w:line="360" w:before="0" w:after="200"/>
        <w:ind w:left="3015" w:right="63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use of simple connectives such as and to create compound sentences that the reader can understand across the time lapses between clips. </w:t>
      </w:r>
    </w:p>
    <w:p>
      <w:pPr>
        <w:pStyle w:val="Normal"/>
        <w:numPr>
          <w:ilvl w:val="0"/>
          <w:numId w:val="6"/>
        </w:numPr>
        <w:spacing w:lineRule="atLeast" w:line="360" w:before="0" w:after="200"/>
        <w:ind w:left="3015"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ork on their own drafts adding voice-over scripts to their own story boards. To support the writing process, trailers used in previous sessions could be available for children to watch again and listen to the narrator's tone. </w:t>
      </w:r>
    </w:p>
    <w:p>
      <w:pPr>
        <w:pStyle w:val="Normal"/>
        <w:numPr>
          <w:ilvl w:val="0"/>
          <w:numId w:val="6"/>
        </w:numPr>
        <w:spacing w:lineRule="atLeast" w:line="360" w:before="0" w:after="200"/>
        <w:ind w:left="3015"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plenary sessions, refer to the language features of persuasive texts identified by the class on the IWB frame. Ask children to evaluate their written text under the different headings, identifying areas for development and areas that met the criteria. Provide time for children to make necessary changes to their text. </w:t>
      </w:r>
    </w:p>
    <w:p>
      <w:pPr>
        <w:pStyle w:val="Normal"/>
        <w:numPr>
          <w:ilvl w:val="0"/>
          <w:numId w:val="6"/>
        </w:numPr>
        <w:spacing w:lineRule="atLeast" w:line="360" w:before="0" w:after="200"/>
        <w:ind w:left="3015"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Model deciding where sound effects and music may add to the persuasive nature of the text. Focus the choice of music on decisions surrounding mood and pace rather than in identifying a particular track. </w:t>
      </w:r>
    </w:p>
    <w:p>
      <w:pPr>
        <w:pStyle w:val="Normal"/>
        <w:numPr>
          <w:ilvl w:val="0"/>
          <w:numId w:val="6"/>
        </w:numPr>
        <w:spacing w:lineRule="atLeast" w:line="360" w:before="0" w:after="280"/>
        <w:ind w:left="3015"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ork on their own drafts during the independent session, adding notes to their plan to decide where sound effects and music may be required to add to the layers of persuasion for the reader or audienc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raft the ICT text as follow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can the visual images from the story boards into the computer. Insert the images into presentation software. Remind children that the presentation is to be a rough 'pitch' of an idea to a client, not a full trailer; therefore the visual text need not be perfectly rendered.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Use modelled and shared techniques to add voice-over and sound effects to the presentation software. Demonstrate the need to record the dialogue a number of times, emphasising different words to create different effects on the readers or audience.</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ork in pairs on their trailers to add voice-over and sound effects to the presentation. Remind children to refer back to the written plan and of the need for the voice-over to imply that the film is a 'must se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Nominate an envoy in each group of children. During the plenary, the envoy should visit another group of children, watch and discuss their trailer and provide feedback. The envoys should also bring back ideas to their own groups and support them to revise and adapt their own text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modelled and shared techniques to decide on an appropriate soundtrack to add to the trailer. Emphasise the mood and impact the music must have to add a persuasive element to the text, and how the music will persuade the audience to watch the trailer. Some presentation software enables music to be created as part of the trailer. Encourage children to experiment with different types of music, comparing and contrasting the music for impact, mood and pac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independent session children should experiment by adding different musical soundtracks to their trailer, and choose the most appropriate track for their intended audienc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Following the independent session and their addition of music to the trailers, ask children to evaluate whether all the elements combine to convince the audience that this is a 'must see' film. Refer to the notes made on the IWB frame from phase 1 on the impact of the soundtrack, sound effects, voice-over and moving images to persuade the audience.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uring shared reading children 'pitch' their trailers to a nominated board of directors from a well-known film company selected from members of the class who give feedback on the impact of the texts. Alternatively, the trailers could be available to view on the computer network with written feedback given by children in the role of film company representatives or test audienc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write a persuasive voice-over text using informal language and a range of simple connectives.</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Planning in Year 4: Non-fiction - Unit 4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Progression in key aspects of learning, (Ref: 0524-2004), from </w:t>
      </w:r>
      <w:r>
        <w:rPr>
          <w:rFonts w:eastAsia="Times New Roman" w:cs="Arial" w:ascii="Arial" w:hAnsi="Arial"/>
          <w:i/>
          <w:iCs/>
          <w:color w:val="000000"/>
          <w:sz w:val="18"/>
          <w:lang w:val="en" w:eastAsia="en-GB"/>
        </w:rPr>
        <w:t xml:space="preserve">Excellence and Enjoyment: Learning and teaching in the primary years </w:t>
      </w:r>
      <w:hyperlink r:id="rId3"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w:t>
      </w:r>
    </w:p>
    <w:p>
      <w:pPr>
        <w:pStyle w:val="Normal"/>
        <w:spacing w:lineRule="atLeast" w:line="360" w:before="240" w:after="135"/>
        <w:rPr/>
      </w:pPr>
      <w:r>
        <w:rPr>
          <w:rFonts w:eastAsia="Times New Roman" w:cs="Arial" w:ascii="Arial" w:hAnsi="Arial"/>
          <w:b/>
          <w:bCs/>
          <w:color w:val="000000"/>
          <w:sz w:val="18"/>
          <w:lang w:val="en" w:eastAsia="en-GB"/>
        </w:rPr>
        <w:t>Information processing</w:t>
      </w:r>
      <w:r>
        <w:rPr>
          <w:rFonts w:eastAsia="Times New Roman" w:cs="Arial" w:ascii="Arial" w:hAnsi="Arial"/>
          <w:color w:val="000000"/>
          <w:sz w:val="18"/>
          <w:szCs w:val="18"/>
          <w:lang w:val="en" w:eastAsia="en-GB"/>
        </w:rPr>
        <w:br/>
        <w:br/>
        <w:t>Children will be able to locate and refer to relevant examples from a DVD text.</w:t>
      </w:r>
    </w:p>
    <w:p>
      <w:pPr>
        <w:pStyle w:val="Normal"/>
        <w:spacing w:lineRule="atLeast" w:line="360" w:before="240" w:after="135"/>
        <w:rPr/>
      </w:pPr>
      <w:r>
        <w:rPr>
          <w:rFonts w:eastAsia="Times New Roman" w:cs="Arial" w:ascii="Arial" w:hAnsi="Arial"/>
          <w:b/>
          <w:bCs/>
          <w:color w:val="000000"/>
          <w:sz w:val="18"/>
          <w:lang w:val="en" w:eastAsia="en-GB"/>
        </w:rPr>
        <w:t>Reasoning</w:t>
      </w:r>
      <w:r>
        <w:rPr>
          <w:rFonts w:eastAsia="Times New Roman" w:cs="Arial" w:ascii="Arial" w:hAnsi="Arial"/>
          <w:color w:val="000000"/>
          <w:sz w:val="18"/>
          <w:szCs w:val="18"/>
          <w:lang w:val="en" w:eastAsia="en-GB"/>
        </w:rPr>
        <w:br/>
        <w:br/>
        <w:t>Children will be able to give reasons for their opinions about the impact of a range of persuasive texts.</w:t>
      </w:r>
    </w:p>
    <w:p>
      <w:pPr>
        <w:pStyle w:val="Normal"/>
        <w:spacing w:lineRule="atLeast" w:line="360" w:before="240" w:after="135"/>
        <w:rPr/>
      </w:pPr>
      <w:r>
        <w:rPr>
          <w:rFonts w:eastAsia="Times New Roman" w:cs="Arial" w:ascii="Arial" w:hAnsi="Arial"/>
          <w:b/>
          <w:bCs/>
          <w:color w:val="000000"/>
          <w:sz w:val="18"/>
          <w:lang w:val="en" w:eastAsia="en-GB"/>
        </w:rPr>
        <w:t>Evaluation</w:t>
      </w:r>
      <w:r>
        <w:rPr>
          <w:rFonts w:eastAsia="Times New Roman" w:cs="Arial" w:ascii="Arial" w:hAnsi="Arial"/>
          <w:color w:val="000000"/>
          <w:sz w:val="18"/>
          <w:szCs w:val="18"/>
          <w:lang w:val="en" w:eastAsia="en-GB"/>
        </w:rPr>
        <w:br/>
        <w:br/>
        <w:t>Children will develop their own assessment criteria to evaluate persuasive texts. They will use these when reviewing their own work and the work of others.</w:t>
      </w:r>
    </w:p>
    <w:p>
      <w:pPr>
        <w:pStyle w:val="Normal"/>
        <w:spacing w:lineRule="atLeast" w:line="360" w:before="240" w:after="135"/>
        <w:rPr/>
      </w:pPr>
      <w:r>
        <w:rPr>
          <w:rFonts w:eastAsia="Times New Roman" w:cs="Arial" w:ascii="Arial" w:hAnsi="Arial"/>
          <w:b/>
          <w:bCs/>
          <w:color w:val="000000"/>
          <w:sz w:val="18"/>
          <w:lang w:val="en" w:eastAsia="en-GB"/>
        </w:rPr>
        <w:t>Social skills</w:t>
      </w:r>
      <w:r>
        <w:rPr>
          <w:rFonts w:eastAsia="Times New Roman" w:cs="Arial" w:ascii="Arial" w:hAnsi="Arial"/>
          <w:color w:val="000000"/>
          <w:sz w:val="18"/>
          <w:szCs w:val="18"/>
          <w:lang w:val="en" w:eastAsia="en-GB"/>
        </w:rPr>
        <w:br/>
        <w:br/>
        <w:t>When working collaboratively, children will listen to and respect other people's ideas and take on a variety of roles in a group.</w:t>
      </w:r>
    </w:p>
    <w:p>
      <w:pPr>
        <w:pStyle w:val="Normal"/>
        <w:spacing w:lineRule="atLeast" w:line="360" w:before="240" w:after="135"/>
        <w:rPr/>
      </w:pPr>
      <w:r>
        <w:rPr>
          <w:rFonts w:eastAsia="Times New Roman" w:cs="Arial" w:ascii="Arial" w:hAnsi="Arial"/>
          <w:b/>
          <w:bCs/>
          <w:color w:val="000000"/>
          <w:sz w:val="18"/>
          <w:lang w:val="en" w:eastAsia="en-GB"/>
        </w:rPr>
        <w:t>Communication</w:t>
      </w:r>
      <w:r>
        <w:rPr>
          <w:rFonts w:eastAsia="Times New Roman" w:cs="Arial" w:ascii="Arial" w:hAnsi="Arial"/>
          <w:color w:val="000000"/>
          <w:sz w:val="18"/>
          <w:szCs w:val="18"/>
          <w:lang w:val="en" w:eastAsia="en-GB"/>
        </w:rPr>
        <w:br/>
        <w:br/>
        <w:t>Children will develop their ability to discuss as they work collaboratively in pairs, groups and whole-class contexts. They will communicate persuasively orally, in writing and through ICT if appropriate.</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38:00Z</dcterms:created>
  <dc:creator>Catherine</dc:creator>
  <dc:description/>
  <dc:language>en-US</dc:language>
  <cp:lastModifiedBy>Catherine</cp:lastModifiedBy>
  <cp:lastPrinted>2007-11-06T15:39:00Z</cp:lastPrinted>
  <dcterms:modified xsi:type="dcterms:W3CDTF">2007-11-06T15:40:00Z</dcterms:modified>
  <cp:revision>1</cp:revision>
  <dc:subject/>
  <dc:title/>
</cp:coreProperties>
</file>